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696662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9793460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